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TZ-371/33/13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OSTAWA URZĄDZENIA DO EYE TRACKINGU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W RAMACH PROJEKTU PN. „UTWORZENIE I WYPOSAŻENIE LABORATORIUM BADAŃ EKSPERYMENTALNYCH BIOFEEDBACK W BUDYNKU AKADEMII IM. JANA DŁUGOSZA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RZY UL. ARMII KRAJOWEJ 13/15 W CZĘSTOCHOWIE”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752465" cy="847090"/>
          <wp:effectExtent l="0" t="0" r="0" b="0"/>
          <wp:docPr id="1" name="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/>
    </w:pPr>
    <w:r>
      <w:rPr/>
      <w:t>Projekt współfinansowany przez Unię Europejską z Europejskiego Funduszu Rozwoju Regionalnego w ramach Regionalnego Programu Operacyjnego Województwa Śląskiego na lata 2007-201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1:30:00Z</dcterms:created>
  <dc:creator>aflorcza</dc:creator>
  <dc:description/>
  <cp:keywords/>
  <dc:language>en-US</dc:language>
  <cp:lastModifiedBy>abojarska</cp:lastModifiedBy>
  <cp:lastPrinted>2013-03-20T12:29:00Z</cp:lastPrinted>
  <dcterms:modified xsi:type="dcterms:W3CDTF">2013-03-20T11:30:00Z</dcterms:modified>
  <cp:revision>2</cp:revision>
  <dc:subject/>
  <dc:title>Załącznik nr 2 </dc:title>
</cp:coreProperties>
</file>